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603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60388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47.5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 L’ASL CN1 e i PARTECIPANTI alla procedura di 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IG_______________</w:t>
      </w:r>
    </w:p>
    <w:p>
      <w:pPr>
        <w:pStyle w:val="Normal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</w:rPr>
        <w:t>INFORMA</w:t>
      </w:r>
      <w:r>
        <w:rPr>
          <w:rFonts w:cs="Arial"/>
          <w:szCs w:val="22"/>
          <w:u w:val="single"/>
          <w:lang w:val="it-IT"/>
        </w:rPr>
        <w:t>ZIONI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  <w:lang w:val="it-IT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COSA SERV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deve essere obbligatoriamente sottoscritto e presentato insieme all’offerta da ciascun partecipante alla procedura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costituisce parte integrante della gara/affidamento e del successivo eventuale contratto assegnato dall’ASL CN1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HI DEVE COMPILAR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l titolare o legale rappresentante di ogni Ditta/Impresa partecipante alle procedure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firmato digitalmente dal legale rappresentante della Ditta/Impresa, acquisito congiuntamente con la documentazione amministrativa di gara richiesta e trasmesso telematicamente sulla piattaforma, in riscontro alla procedura di gara elettronica relativa.</w:t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4"/>
        <w:shd w:fill="FFFFFF" w:val="clear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fficio: S.C. SERVIZIO TECNIC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1/450780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en-US"/>
        </w:rPr>
        <w:t>E-mail: tecnico@aslcn1.it</w:t>
      </w:r>
    </w:p>
    <w:p>
      <w:pPr>
        <w:pStyle w:val="Normal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hyperlink r:id="rId5">
        <w:r>
          <w:rPr>
            <w:rStyle w:val="InternetLink"/>
            <w:rFonts w:cs="Helvetica" w:ascii="Helvetica" w:hAnsi="Helvetica"/>
            <w:color w:val="151515"/>
            <w:sz w:val="20"/>
            <w:szCs w:val="20"/>
          </w:rPr>
          <w:t>S.C.I. ACQUISTI BENI E SERVIZI</w:t>
        </w:r>
      </w:hyperlink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1/450663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en-US"/>
        </w:rPr>
        <w:t>E-mail: acquisti@aslcn1.it</w:t>
      </w:r>
    </w:p>
    <w:p>
      <w:pPr>
        <w:pStyle w:val="Normal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r>
        <w:rPr>
          <w:rFonts w:cs="Helvetica" w:ascii="Helvetica" w:hAnsi="Helvetica"/>
          <w:color w:val="151515"/>
          <w:sz w:val="20"/>
          <w:szCs w:val="20"/>
        </w:rPr>
        <w:t>S.C. LOGISTICA DIREZIONE AMMINISTRATIVA DEI PP.OO. - DAP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2/719106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 xml:space="preserve">E-mail: </w:t>
      </w:r>
      <w:r>
        <w:rPr>
          <w:rFonts w:cs="Arial"/>
          <w:sz w:val="20"/>
          <w:szCs w:val="22"/>
        </w:rPr>
        <w:t>coordinamento.presidiospedalieri@aslcn1.it</w:t>
      </w:r>
    </w:p>
    <w:p>
      <w:pPr>
        <w:pStyle w:val="Normal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6"/>
      <w:footerReference w:type="default" r:id="rId7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Yu Gothic UI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yperlink" Target="http://intracn1/index.php?id=2463&amp;srccdc=1040300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5:09:00Z</dcterms:created>
  <dc:creator>Giacomasso Marco</dc:creator>
  <dc:description/>
  <cp:keywords/>
  <dc:language>en-US</dc:language>
  <cp:lastModifiedBy>Anselma Sandra</cp:lastModifiedBy>
  <cp:lastPrinted>2016-02-15T09:35:00Z</cp:lastPrinted>
  <dcterms:modified xsi:type="dcterms:W3CDTF">2022-11-16T15:09:00Z</dcterms:modified>
  <cp:revision>2</cp:revision>
  <dc:subject/>
  <dc:title>Carta intestata W5</dc:title>
</cp:coreProperties>
</file>